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II/360 Trnava - Rudíkov část 2, homogenizace úseku silnice mezi Třebíčí a D1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5-02-17T14:10:00Z</dcterms:modified>
  <cp:revision>29</cp:revision>
  <dc:subject/>
  <dc:title>Krycí list nabídky</dc:title>
</cp:coreProperties>
</file>